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1448942515"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1339664631"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535805768"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550687160"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83157187"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494071504"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924740473"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792558459"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394997513"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953695250"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1966990066"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615835990"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587107917"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1070279796"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1023251322"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745787688"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427661189"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338446296"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2006356487"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320641444"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1860724513"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1046965907"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24199803"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945715937"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002497214"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474191822"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896840600"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891862787"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529990806"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219121395"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590299765"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2111030814"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1548758948"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730322347"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836605025"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1292640789"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1739201680"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881449334"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868659695"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754950839"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553443996"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2033608642"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1748258265"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1802117761"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1804520688"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09107495"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162537005"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1259568968"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793723938"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103972237"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229777707"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1402526803"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1555868671"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330938530"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